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30088036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ubtitle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Проект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7 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8 год и на плановый период 2019 и 2020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242 073 021,70 рублей, в том числе налоговые и неналоговые доходы в сумме 70 498 7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42 073 021,7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9 год 238 852 522,18 рублей, в том числе налоговые и неналоговые доходы в сумме 73 773 630,00 рублей, и на 2020 год в сумме 242 349 728,30 рублей, в том числе налоговые и неналоговые доходы в сумме 76 624 3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9 год в сумме  238 852 522,18 рублей и  на 2020 год в сумме  242 349 728,3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0 года в сумме 0,00 рублей и на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8 год и на плановый период 2019 и 2020 годов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между бюджетом  муниципального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8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муниципального района на 2018 год и на плановый период 2019 и 2020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18 год и на плановый период 2019 и 2020 годов согласно приложению 8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18 год в сумме  3 821 542,60 рублей, на 2019 год 4 474 894,08 рублей, на 2020 год 5 022 906,20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8 год в сумме 12 351 400,00 рублей, на 2019 год 13 033 400,00 рублей, на 2020 год  13 723 6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18 год в сумме  171 574 251,70 рублей, на 2019 год в сумме 165 078 892,18 рублей, на 2020 в сумме 165 725 348,30 рублей, 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 на 2018 год и на плановый период 2019 и 2020 годов  согласно приложению 9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8  год в сумме 1 784 182,00 рубля; на 2019  год в сумме 1 795 729,00 рублей: на 2020  год в сумме 1 835 254,00 рубл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8 год и на плановый период 2019 и 2020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8 год в сумме 300 000,00 рублей, на 2019 год в сумме 300 000,00 рублей, на 2020 год в сумме 3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 винодельческих продуктов, производимых из выращенного на территории Российской Федерации винограда), выполнением работ, оказанием услуг в объемах, предусмотренных приложениями 7-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 общим требованиям, установленным Правительством Российской Федерации, и  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государствен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ind w:left="9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 Мглинского  района   на 2018 год на плановый период 2019 и 2020 годов  согласно приложению 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гарантий Мглинского района на 2018 год на плановый период 2019 и 2020 годов  согласно приложению 12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8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18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7-11-16T09:45:00Z</cp:lastPrinted>
  <dcterms:modified xsi:type="dcterms:W3CDTF">2017-11-16T05:45:00Z</dcterms:modified>
  <cp:revision>1056</cp:revision>
  <dc:subject/>
  <dc:title>закон об областном бюджете</dc:title>
</cp:coreProperties>
</file>